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les obres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3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Entitat contractant)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/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* De conformitat amb l’establert a l’apartat 36 del quadre de característiques específiques, l’interessat haurà de presentar el certificat de visita de les instal·lacions juntament amb la documentació que s’integra el Sobre A (Documentació personal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9870" cy="7194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31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1-06T09:41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